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12517229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1864062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38495536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87543931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53605463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87488905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39527114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84781705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04146479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48097224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7579402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6528565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75703960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07244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04880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